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beginning of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(1)  L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&lt;-&gt;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[ option | file 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is an ANSI C compiler for a variety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whose names end with `.c' (plus `.C' under Windows) are taken to be C source program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processed, compiled, and each object program is left on the file whose name is tha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.o' (UNIX) or `.obj' (Windows) substituted for the extension. Arguments whose names end with `.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similarly, except they are not preprocessed. In the same way, arguments ending with `.s'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S', `.asm', and `.ASM', under Windows) are taken to be assembly source programs and are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an object file. If there are no arguments, lcc summarizes its options on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deletes an object file if and only if exactly one source file is mentioned and no other file (source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) or &lt;-&gt;l option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LCCINPUTS is set, lcc assumes it gives a semicolon- or colon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in which to look for source and object files whose names do not begin with `/'. These directo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 are also added to the list of directories searched for libraries. If LCCINPUTS is defined, it must con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n `.' in order for the current directory to be searched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uses ANSI standard header files (see `FILES' below). Include files not found in the ANSI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aken from the normal default include areas, which usually includes /usr/include. Unde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include is defined, it gives a semicolon-separated list of directorie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interprets the following options; unrecognized options are taken as loader options (see ld(1)) unless &lt;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S, or &lt;-&gt;E precedes them. Except for &lt;-&gt;l, all options are processed before any of the files and apply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 Applicable options are passed to each compilation phase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c Suppress the loading phase of the compilation, and force an object file to be produced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g Produce additional symbol table information for the local debuggers. lcc warns when &lt;-&gt;g is unsup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f&lt;-&gt;gn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debugging level to n and emit source code as comments into the generated assembly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the assembly language comment character. If n is omitted, it defaults to 1, which is sim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ar to &lt;-&gt;g. Omitting ,x just sets the debugging leve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 Suppress warning diagnostics, such as those announcing unreferenced statics, locals, and parame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. The line #pragma ref id simulates a reference to the variab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dn Generate jump tables for switches whose density is at least n, a floating point consta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one. The default is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A Warns about declarations and casts of function types without prototypes, assign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to ints and pointers to enums, and conversions from pointers to smaller integral typ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&lt;-&gt;A warns about unrecognized control lines, nonANSI language extension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literals, unreferenced variables and static functions, declaring arrays of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exceeding some ANSI environmental limits, like more than 257 cases in switch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rranges for duplicate global definitions in separately compiled files to cause load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P Writes declarations for all defined globals on standard error. Function declarations include proto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; editing this output can simplify conversion to ANSI C. This output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when there are several typedefs for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n Arrange for the compiler to produce code that tests for dereferencing zero pointer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the offending file and line number and calls abor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&lt;-&gt; $Date: 1999/10/17 17:55:51 $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ning of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(1)  L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O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S Compile the named C programs, and leave the assembler-language output on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ed `.s' or `.a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E Run only the preprocessor on the named C programs and unsuffixed file argument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output file output. If &lt;-&gt;c or &lt;-&gt;S is specified and there is exactly one source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names the object or assembly file, respectively. Otherwise, this option nam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generated by the loader, and `a.out' (UNIX) or `a.exe' (Windows) is left undis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ed. lcc warns if &lt;-&gt;o and &lt;-&gt;c or &lt;-&gt;S are given with more than one source file and ignores the &lt;-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Dname=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name to the preprocessor, as if by `#define'. If =def is omitted, the nam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initial definition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Idir `#include' files whose names do not begin with `/' are always sought first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guments, then in directories named in &lt;-&gt;I options, then in directories on a stand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N Do not search any of the standard directories for `#include' files. Only thos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equent explicit &lt;-&gt;I options will be searched,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Bstr Use the compiler strrcc instead of the default version. Note that str often requires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parcs only, &lt;-&gt;Bstatic and &lt;-&gt;Bdynamic are passed to the loader; see l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o&lt;-&gt;lcc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reprocessor, compiler proper, and include directory in the directory dir/ or dir\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LCCDIR is defined, it gives this directory. lcc warns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f-unsigned_ch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f-unsigned_cha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lain char an unsigned (1) or signed (0) type; by default, char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f&lt;-&gt;wchar_t=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f&lt;-&gt;wchar_t=unsign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f&lt;-&gt;wchar_t=unsigne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ide characters the type indicated; by default, wide characters are unsigned short 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har_t is a typedef for unsigned short defined in stddef.h. The definition for wchar_t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rrespond to the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v Print commands as they are executed; some of the executed programs are directed to pri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s. More than one occurrence of &lt;-&gt;v causes the commands to be prin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help or &lt;-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 message on the standard error summarizing lcc's options and giving the values of the envi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ment variables LCCINPUTS and LCCDIR, if they are defined. Under Windows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lude and lib are also given, if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b Produce code that counts the number of times each expression is executed. If loading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 for a prof.out file to be written when the object program terminates. A listing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ecution counts can then be generated with bprint(1). lcc warns when &lt;-&gt;b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f&lt;-&gt;C is similar, but counts only the number of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p Produce code that counts the number of times each function is called. If loading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the standard startup function by one that automatically calls monitor(3) 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&lt;-&gt; $Date: 1999/10/17 17:55:51 $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ning of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(1)  L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s to write a mon.out file when the object program terminates normally. An execution pro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then be generated with prof(1). lcc warns when &lt;-&gt;p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pg Causes the compiler to produce counting code like &lt;-&gt;p, but invokes a run-time recording mecha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m that keeps more extensive statistics and produces a gmon.out file at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profiling library is searched, in lieu of the standard C library. An execution pro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generated with gprof(1). lcc warns when &lt;-&gt;p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t Produce code to print the name of the function, an activation number, and the name an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rgument at function entry. At function exit, produce code to print the name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ation number, and the return value. By default, printf does the printing; if nam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. For null char* values, "(null)" is printed. &lt;-&gt;target name is accept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temp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emporary files in the directory dir/ or dir\. The default is usually /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Wx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argument arg to the program indicated by x; x can be one of p, f, a, or l, which refer, respec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ly, to the preprocessor, the compiler proper, the assembler, and the loader. arg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; if a &lt;-&gt; is expected, it must be given explicitly. &lt;-&gt;Woarg specifies a system-specifi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guments are taken to be either loader option arguments, or C-compatible object program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an earlier lcc run, or perhaps libraries of C-compatible routines. Duplicate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These programs, together with the results of any compilations specified, are loaded (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) to produce an executable program with name a.out (UNIX) or a.exe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assigns the most frequently referenced scalar parameters and locals to registers whenever possi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, explicit register declarations are obeyed first; remaining registers are assign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s if they are `referenced' at least 3 times. Each top-level occurrence of an identifier counts as 1 refer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e. Occurrences in a loop, either of the then/else arms of an if statement, or a case in a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unt, respectively, as 10, 1/2, or 1/10 references. These values are adjusted accordingly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tructures. &lt;-&gt;Wf&lt;-&gt;a causes lcc to read a prof.out file from a previous execution and to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 to compute reference counts (see &lt;-&gt;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is a cross compiler; &lt;-&gt;Wf&lt;-&gt;target=target/os causes lcc to generate code for target runn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enoted by os. The supported target/os combination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/osf ALPHA, OSF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ps/irix big-endian MIPS, IRIX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ps/ultrix little-endian MIPS, ULTRIX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c/solaris SPARC,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86/win32 x86, Windows NT 4.0/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86/linux x86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c text rendition of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&lt;-&gt;Wf&lt;-&gt;target=symbolic, the option &lt;-&gt;Wf-html causes the text rendition to be emitted as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accepts the C programming language as described in the ANSI standard. If lcc is used with the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cessor, the &lt;-&gt;Wp&lt;-&gt;trigraphs option is required to enable trigrap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int bit fields are signed. Bit fields are aligned like unsigned integers but are otherwise laid out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tandard C compilers. Some compilers, such as the GNU C compiler, may choose other,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calling conventions are intended to be compatible with the host C compiler, except possi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and returning structures. Specifically, lcc passes and returns structures like host ANSI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targets, but some older host C compilers use different conventions. Consequently, call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functions compiled with older C compilers may not work. Calling a function that return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&lt;-&gt; $Date: 1999/10/17 17:55:51 $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ning of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(1)  L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eclaring it as such violates the ANSI standard and may cause a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s listed below are typical, but vary among installations; installation-dependent vari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y running lcc with the &lt;-&gt;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{c,C}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{s,asm} assembly-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{o,obj}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{out,exe} loa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mp/lcc*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CCDIR/cpp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CCDIR/r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CCDIR/liblcc.{a,lib} lcc-specif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b/crt0.o runtime startup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b/[gm]crt0.o startups for profiling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b/libc.a standard library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CCDIR/include ANSI standar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include loc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include tradition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.out file produced for bprin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.out file produced for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on.out file produced for g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predefines the macro __LCC__ on all systems. It may also predefine some installation-dependent sym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s; option &lt;-&gt;v expo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W. Fraser and D. R. Hanson, A Retargetable C Compiler: Design and Implementation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. ISBN 0-8053-167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-Wide Web page at http://www.cs.princeton.edu/software/lcc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P. Harbison and G. L. Steele, Jr., C: A Reference Manual, 4th ed., Prentice-Hall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W. Kernighan and D. M. Ritchie, The C Programming Language, 2nd ed., Prentice-H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National Standards Inst., American National Standard for Information Systems&lt;em&gt;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&lt;em&gt;C, ANSI X3.159-1989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bug reports along with the shortest preprocessed program that exposes them and the detail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cc's &lt;-&gt;v option to lcc-bugs@princeton.edu. The WWW page at URL http://www.cs.princeton.edu/soft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/lcc/ includes detailed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standard headers conform to the specifications in the Standard, which may be too restri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pplications, but necessary for portability. Functions given in the ANSI headers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ocal C libraries (e.g., wide-character functions) or may not correspond exactly to the local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ANSI standard stdio.h specifies that printf, fprintf, and sprintf return the number of char&lt;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s written to the file or array, but some existing libraries don't implement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IPS and SPARC, old-style variadic functions must use varargs.h from MIPS or Sun. New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lt;-&gt;b, files compiled without &lt;-&gt;b may cause bprint to print erroneous call graphs. For example, if 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calls h and f and h are compiled with &lt;-&gt;b, but g is not, bprint will report that f called h.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lls is correc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&lt;-&gt; $Date: 1999/10/17 17:55:51 $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